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/>
      </w:pPr>
      <w:r>
        <w:rPr>
          <w:sz w:val="27"/>
          <w:szCs w:val="27"/>
        </w:rPr>
        <w:t>от                               №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right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Форма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right" w:pos="9636" w:leader="none"/>
        </w:tabs>
        <w:ind w:left="4962" w:hanging="0"/>
        <w:jc w:val="both"/>
        <w:rPr>
          <w:caps/>
          <w:sz w:val="27"/>
          <w:szCs w:val="27"/>
        </w:rPr>
      </w:pPr>
      <w:r>
        <w:rPr>
          <w:sz w:val="27"/>
          <w:szCs w:val="27"/>
        </w:rPr>
        <w:t xml:space="preserve">Утвержден </w:t>
      </w:r>
    </w:p>
    <w:p>
      <w:pPr>
        <w:pStyle w:val="Normal"/>
        <w:tabs>
          <w:tab w:val="clear" w:pos="708"/>
          <w:tab w:val="right" w:pos="9636" w:leader="none"/>
        </w:tabs>
        <w:ind w:left="4962" w:hanging="0"/>
        <w:jc w:val="both"/>
        <w:rPr/>
      </w:pPr>
      <w:r>
        <w:rPr>
          <w:sz w:val="27"/>
          <w:szCs w:val="27"/>
        </w:rPr>
        <w:t>решением конкурсной комиссии</w:t>
      </w:r>
      <w:r>
        <w:rPr>
          <w:caps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right" w:pos="9636" w:leader="none"/>
        </w:tabs>
        <w:ind w:left="4962" w:hanging="0"/>
        <w:jc w:val="both"/>
        <w:rPr>
          <w:sz w:val="27"/>
          <w:szCs w:val="27"/>
        </w:rPr>
      </w:pPr>
      <w:r>
        <w:rPr>
          <w:sz w:val="27"/>
          <w:szCs w:val="27"/>
        </w:rPr>
        <w:t>Протокол от «___» ________ 20__ г. № 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24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Бизнес-план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созданию и развитию крестьянского (фермерского) хозяйства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начинающего фермера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Глава крестьянско-фермерского хозяйства Козлов Иван Юрьевич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>(наименование крестьянского (фермерского) хозяйства и ФИО главы крестьянского (фермерского) хозяйства)</w:t>
      </w:r>
    </w:p>
    <w:p>
      <w:pPr>
        <w:pStyle w:val="Normal"/>
        <w:autoSpaceDE w:val="false"/>
        <w:ind w:firstLine="708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1. Общие сведения о крестьянском (фермерском) хозяйстве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211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милия, имя, отчество главы крестьянского (фермерского) хозяйства                   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злов Иван Юрьевич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и дата государственной       </w:t>
              <w:br/>
              <w:t xml:space="preserve">регистрации индивидуального предпринимателя главы крестьянского (фермерского) хозяйства                                     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 №001471050 29 января 201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Реквизиты главы крестьянского (фермерского) хозяйства: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601667936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ПП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ный счет/лицевой счет (указать)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банка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К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регистрации главы крестьянского (фермерского) хозяйства                   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страханская область, </w:t>
            </w:r>
            <w:r>
              <w:rPr>
                <w:lang w:val="en-US"/>
              </w:rPr>
              <w:t>c</w:t>
            </w:r>
            <w:r>
              <w:rPr/>
              <w:t>. Красный Яр, Комсомольская, 7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места жительства (фактического проживания) главы крестьянского (фермерского) хозяйства                             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страханская область, </w:t>
            </w:r>
            <w:r>
              <w:rPr>
                <w:lang w:val="en-US"/>
              </w:rPr>
              <w:t>c</w:t>
            </w:r>
            <w:r>
              <w:rPr/>
              <w:t>. Красный Яр, Комсомольская, 7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, адрес электронной почты главы крестьянского (фермерского) хозяйства                   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37138620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членов крестьянского (фермерского) хозяйства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2. Общие сведения о проекте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528"/>
      </w:tblGrid>
      <w:tr>
        <w:trPr>
          <w:trHeight w:val="54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уть проекта (основные мероприятия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ведение племенных лошадей</w:t>
            </w:r>
          </w:p>
        </w:tc>
      </w:tr>
      <w:tr>
        <w:trPr>
          <w:trHeight w:val="318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иод реализации проекта  (годы)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оимость проекта, тыс. руб.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. ч.:                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бственные средства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аемные средства    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гранта  на создание и развитие крестьянского (фермерского) хозяйства (далее - грант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00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единовременной помощи на </w:t>
            </w:r>
          </w:p>
          <w:p>
            <w:pPr>
              <w:pStyle w:val="Normal"/>
              <w:rPr/>
            </w:pPr>
            <w:r>
              <w:rPr/>
              <w:t>бытовое обустройство (далее - единовременная помощь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</w:t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постоянных рабочих мест, чел. </w:t>
            </w:r>
            <w:r>
              <w:rPr>
                <w:color w:val="000000"/>
              </w:rPr>
              <w:t>(не менее одного постоянного рабочего места на каждые 500 тыс. рублей гранта)</w:t>
            </w:r>
            <w:r>
              <w:rPr/>
              <w:t xml:space="preserve">            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еловека</w:t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 проекта, лет            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лет</w:t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Эффективность крестьянского (фермерского) хозяйства после завершения прое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(на год, следующий за годом окупаемости проекта)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учка от реализации, тыс. руб.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нтабельность производства, %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нтабельность продаж, %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3. Цель и задачи проекта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Цель проекта: организация прибыльного фермерского хозяйства по разведению лошадей мясной и других востребованных в Астраханской области пород. Задачи проекта: Закупка молодых лошадей возрастом старше 1 года Кушумской и Донской породы, строительство ангара- хлева и склада для содержания лошадей, не являющихся капитальными конструкциями. Кроме того, планируется выращивать и объезжать лещадей Донской породы в целях дальнейшей продажи казачьим обществам Южного и Центрального федерального округ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4. Описание проекта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firstLine="709"/>
        <w:jc w:val="both"/>
        <w:rPr/>
      </w:pPr>
      <w:r>
        <w:rPr/>
        <w:t>В настоящее время в Астраханской области не достаточно развит бизнес по выращиванию мясных пород лошадей. В связи с чем, считаю целесообразным закупить молодых лошадей Кушумской породы в количестве 22 голов для дальнейшего набора веса и забоя на мясо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firstLine="709"/>
        <w:jc w:val="both"/>
        <w:rPr/>
      </w:pPr>
      <w:r>
        <w:rPr/>
        <w:t>Рис. 1 Кушумская порода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firstLine="709"/>
        <w:jc w:val="both"/>
        <w:rPr/>
      </w:pPr>
      <w:r>
        <w:rPr/>
        <w:drawing>
          <wp:inline distT="0" distB="0" distL="0" distR="0">
            <wp:extent cx="5541645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64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о проведенному предварительному анализу в среднем за один календарный год молодая лошадь набирает порядка 150 кг с учетом естественного выпаса на пойменных территориях весной, летом, осенью и питанием овсом и сеном зимой. Для этих целей мною был выкуплен остров в Красноярском районе с затапливаемой весной территорией, что в свою очередь обеспечит табун лошадей естественным кормом в указанный выше период. Также, имеются предварительные договоренности с индивидуальными предпринимателями г. Астрахани по реализации мяса – конины.</w:t>
      </w:r>
    </w:p>
    <w:p>
      <w:pPr>
        <w:pStyle w:val="Normal"/>
        <w:autoSpaceDE w:val="false"/>
        <w:ind w:firstLine="708"/>
        <w:jc w:val="both"/>
        <w:rPr/>
      </w:pPr>
      <w:r>
        <w:rPr/>
        <w:t>Кроме того, планирую ввести в свой бизнес этнокультурный казачий компонент путем выращивания и продажи объезженных лошадей в первую очередь казакам Астраханского окружного казачьего общества войскового казачьего общества «Всевеликое войско Донское»  и другим казачьим обществам Южного и Центрального округов России. Для этих целей планирую закупить 2 жеребцов Донской породы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ис. 2 – Донская порода</w:t>
      </w:r>
    </w:p>
    <w:p>
      <w:pPr>
        <w:pStyle w:val="Normal"/>
        <w:autoSpaceDE w:val="false"/>
        <w:ind w:firstLine="708"/>
        <w:jc w:val="both"/>
        <w:rPr/>
      </w:pPr>
      <w:r>
        <w:rPr/>
        <w:drawing>
          <wp:inline distT="0" distB="0" distL="0" distR="0">
            <wp:extent cx="5275580" cy="3552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  <w:t>5. Собственные ресурсы, используемые на создание и развитие крестьянского (фермерского) хозяйства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8"/>
        <w:gridCol w:w="764"/>
        <w:gridCol w:w="1069"/>
        <w:gridCol w:w="1831"/>
      </w:tblGrid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. Местоположение: Астраханская область, Красноярский район, участок «Чистый Яр», кадастровый номер 30:06:160401: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00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Техника и оборудование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е животные (поголовье скота и птицы)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Сырье, материалы, продукция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Прочие ресурсы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оимость ресурсов 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6. Потребность в работниках (создание постоянных рабочих мест)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firstLine="709"/>
        <w:jc w:val="both"/>
        <w:rPr/>
      </w:pPr>
      <w:r>
        <w:rPr/>
        <w:t>Для реализации проекта по разведению племенных лошадей потребуются два пастуха, которые будут работать посменно с графиком работы день через день либо два дня через два дня. Помимо пастухов необходимо будет нанять на работу разнорабочего, который будет следить за загоном, кормить лошадей, чистить хлев и многое другое. Я буду заниматься общими организаторскими вопросами, вопросами реализации продукции, закупкой кормов, бухгалтерией и многое друго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Численность работающих, </w:t>
      </w:r>
    </w:p>
    <w:p>
      <w:pPr>
        <w:pStyle w:val="Normal"/>
        <w:autoSpaceDE w:val="false"/>
        <w:jc w:val="center"/>
        <w:rPr/>
      </w:pPr>
      <w:r>
        <w:rPr/>
        <w:t>расходы на оплату труда и отчисления на социальные нужд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1278"/>
        <w:gridCol w:w="840"/>
        <w:gridCol w:w="840"/>
        <w:gridCol w:w="840"/>
        <w:gridCol w:w="600"/>
        <w:gridCol w:w="847"/>
        <w:gridCol w:w="1985"/>
      </w:tblGrid>
      <w:tr>
        <w:trPr>
          <w:trHeight w:val="1757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                        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_2016_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_   _2017_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упаемос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, следующ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годом окупаемости проекта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работающих, 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месячная заработная плата (за 6 месяцев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исления на социальные нуж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  <w:t>7. Потребность в  производственных объектах, сельскохозяйственной технике,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>
          <w:strike/>
          <w:color w:val="FF0000"/>
        </w:rPr>
      </w:pPr>
      <w:r>
        <w:rPr/>
        <w:t>сельскохозяйственных животных, семенах, минеральных удобрениях</w:t>
      </w:r>
    </w:p>
    <w:p>
      <w:pPr>
        <w:pStyle w:val="Normal"/>
        <w:autoSpaceDE w:val="false"/>
        <w:ind w:firstLine="709"/>
        <w:jc w:val="both"/>
        <w:rPr>
          <w:sz w:val="18"/>
        </w:rPr>
      </w:pPr>
      <w:r>
        <w:rPr/>
        <w:t>Для реализации моего проекта необходимо закупить 25 голов лошадей до 1 года Кушумской породы и 5 голов лошадей Донской породы. Также для зимовки и загона лошадей необходимо построить из металлоконструкций хлев-ангар и склад для хранения овса и сена.</w:t>
      </w:r>
    </w:p>
    <w:p>
      <w:pPr>
        <w:pStyle w:val="Normal"/>
        <w:autoSpaceDE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center"/>
        <w:rPr/>
      </w:pPr>
      <w:r>
        <w:rPr/>
        <w:t>8. План расходов проекта</w:t>
      </w:r>
    </w:p>
    <w:p>
      <w:pPr>
        <w:pStyle w:val="Normal"/>
        <w:jc w:val="center"/>
        <w:rPr/>
      </w:pPr>
      <w:r>
        <w:rPr/>
        <w:t>по созданию и развитию крестьянского (фермерского) хозяйств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величению объема, реализуемой сельскохозяйственной продукции  (в том числе </w:t>
      </w:r>
    </w:p>
    <w:p>
      <w:pPr>
        <w:pStyle w:val="Normal"/>
        <w:jc w:val="center"/>
        <w:rPr/>
      </w:pPr>
      <w:r>
        <w:rPr/>
        <w:t xml:space="preserve">расходов, предлагаемых для софинансирования за счет средств гранта и (или) </w:t>
      </w:r>
    </w:p>
    <w:p>
      <w:pPr>
        <w:pStyle w:val="Normal"/>
        <w:jc w:val="center"/>
        <w:rPr/>
      </w:pPr>
      <w:r>
        <w:rPr/>
        <w:t>средств единовременной помощ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418"/>
        <w:gridCol w:w="1984"/>
        <w:gridCol w:w="1276"/>
        <w:gridCol w:w="1843"/>
        <w:gridCol w:w="1842"/>
      </w:tblGrid>
      <w:tr>
        <w:trPr>
          <w:trHeight w:val="1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сходов)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</w:rPr>
              <w:t>Стоимость мероприятия, тыс. руб.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 и объем финансирования за счет указанных источников тыс. руб.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исполнения (период, год)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</w:rPr>
              <w:t>Форма расчетов (наличный, безналичный)</w:t>
            </w:r>
            <w:r>
              <w:rPr>
                <w:bCs/>
                <w:color w:val="000000"/>
                <w:vertAlign w:val="superscript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риобретение сельскохозяйственных животных (племенных лошадей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безналичный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ем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8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ант или единовремен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Приобретение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я (покупка ветряного электрогенер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5-201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безналичный</w:t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ем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9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ант или единовремен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1"/>
                <w:szCs w:val="21"/>
              </w:rPr>
              <w:t>Приобретение одного грузопассажирского автомобиля (Газель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безналичный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ем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8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ант или единовремен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того расходы в  2015 году:  1930 тыс. руб.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обственных средств  195 тыс. руб.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заемных средств ___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редств гранта 1485 тыс. руб.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редств единовременной помощи 250 тыс.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того расходы в 2016 году: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а счет собственных средств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заемных средств ___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а счет средств гранта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редств единовременной помощи ____________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……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</w:rPr>
              <w:t xml:space="preserve">Всего расходов по проекту: 1930 тыс. руб.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vertAlign w:val="superscript"/>
        </w:rPr>
        <w:t>1</w:t>
      </w:r>
      <w:r>
        <w:rPr/>
        <w:t xml:space="preserve"> Мероприятия (расходы), предлагаемые к софинансированию за счет средств гранта и (или) единовременной помощи, должны строго соответствовать нижеприведенной расшифровке расходов на создание и развитие крестьянского (фермерского) хозяйства за счет средств гранта и (или) за счет средств единовременной помощи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2</w:t>
      </w:r>
      <w:r>
        <w:rPr/>
        <w:t xml:space="preserve"> Размер собственных средств должен составлять не менее 10% стоимости каждого мероприятия (расходов)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vertAlign w:val="superscript"/>
        </w:rPr>
        <w:t>3</w:t>
      </w:r>
      <w:r>
        <w:rPr/>
        <w:t xml:space="preserve"> Средства, предоставляемые в форме гранта и (или) единовременной помощи должны быть израсходованы на цели, указанные в плане расходов проекта, в течение 12 месяцев со дня поступления таких средств на счет начинающего фермера. 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4</w:t>
      </w:r>
      <w:r>
        <w:rPr/>
        <w:t xml:space="preserve"> Расходование средств гранта и (или) единовременной помощи, а также расходование собственных средств, направленных на финансирование мероприятий, софинансируемых за счет средств гранта и (или) единовременной помощи, должно осуществляться только в форме безналичных расчетов и подтверждаться соответствующими платежными поручениями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сшифровка расходов на создание и развитие крестьянского (фермерского) хозяйства за счет средств гранта 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5292"/>
        <w:gridCol w:w="716"/>
        <w:gridCol w:w="998"/>
        <w:gridCol w:w="845"/>
        <w:gridCol w:w="168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мероприятия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изм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этап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обретение земельных участков из земель сельскохозяйственного назначе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1"/>
                <w:szCs w:val="21"/>
              </w:rPr>
              <w:t>Разработка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я (покупка электроветрогенератора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ш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1"/>
                <w:szCs w:val="21"/>
              </w:rPr>
              <w:t>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1"/>
                <w:szCs w:val="21"/>
              </w:rPr>
      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 к инженерным сетям – электрическим, водо-, газо- и теплопроводным сетям, дорожной инфраструктуре (указать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сельскохозяйственных животных </w:t>
            </w:r>
            <w:r>
              <w:rPr>
                <w:color w:val="000000"/>
                <w:sz w:val="21"/>
                <w:szCs w:val="21"/>
              </w:rPr>
              <w:t>(указать вид, породу, пол и возраст животных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0 –кобыл Кушумской породы, 2 коня Донской породы)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 (указать)</w:t>
            </w:r>
            <w:r>
              <w:rPr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1"/>
                <w:szCs w:val="21"/>
              </w:rPr>
              <w:t>Приобретение семян и посадочного материала для закладки многолетних наса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 (шт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удобрений и ядохимика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проект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 xml:space="preserve">Не допускается приобретение за счет средств гранта сельскохозяйственной техники, инвентаря, автомобильного транспорта, оборудования с даты изготовления которых прошло более 5 лет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/>
        <w:t xml:space="preserve">Расшифровка расходов  на создание и развитие крестьянского (фермерского) хозяйства за счет средств единовременной помощи    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5187"/>
        <w:gridCol w:w="725"/>
        <w:gridCol w:w="667"/>
        <w:gridCol w:w="927"/>
        <w:gridCol w:w="203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мероприятия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изм.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 этап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руб.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обретение, строительство и ремонт собственного жилья, в том числе погашение основной суммы и процентов по банковским кредитам (ипотеке), привлеченным для его приобретения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обретение одного грузопассажирского автомобиля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ы домашней мебели (наименование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товая техника (наименование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ьютеры (наименование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связи (наименование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лектрические и газовые плиты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женерное оборудование (наименование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обретение установок для фильтрации воды, бытовых водо-, тепло- и газоустановок, септиков, устройств для водоподачи и водоотведения (наименование)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одключение жилья к газовым, тепловым и электрическим сетям, сетям связи и информационно-телекоммуникационной сети «Интернет», водопроводу и канализации 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проекту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  <w:t>9. Планируемая динамика производственных показателей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Динамика роста посевных площадей и производства сельскохозяйственных культур (для организаций, осуществляющих деятельность в сфере растениеводств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709"/>
        <w:gridCol w:w="992"/>
        <w:gridCol w:w="709"/>
        <w:gridCol w:w="992"/>
        <w:gridCol w:w="709"/>
        <w:gridCol w:w="992"/>
        <w:gridCol w:w="851"/>
        <w:gridCol w:w="992"/>
        <w:gridCol w:w="709"/>
      </w:tblGrid>
      <w:tr>
        <w:trPr>
          <w:trHeight w:val="1539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охозяйственной куль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ледний год реализации проекта</w:t>
            </w:r>
          </w:p>
        </w:tc>
      </w:tr>
      <w:tr>
        <w:trPr>
          <w:trHeight w:val="142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вная площадь,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одство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вная площадь,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одство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вная площадь,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одство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вная площадь,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одство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вная площадь,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одство, тонн</w:t>
            </w:r>
          </w:p>
        </w:tc>
      </w:tr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инамика численности поголовья сельскохозяйственных животных по годам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417"/>
        <w:gridCol w:w="1418"/>
        <w:gridCol w:w="1417"/>
        <w:gridCol w:w="1418"/>
        <w:gridCol w:w="1701"/>
      </w:tblGrid>
      <w:tr>
        <w:trPr>
          <w:trHeight w:val="10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1"/>
                <w:szCs w:val="21"/>
              </w:rPr>
              <w:t>Вид сельскохозяйствен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, го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/>
              <w:t>Последний год реализации проекта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  <w:lang w:val="en-US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1"/>
                <w:szCs w:val="21"/>
              </w:rPr>
              <w:t xml:space="preserve">В т.ч. маточное поголовь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10. Прогноз продаж и выручки от реализации продукции в ценах текущего года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62"/>
        <w:gridCol w:w="729"/>
        <w:gridCol w:w="850"/>
        <w:gridCol w:w="993"/>
        <w:gridCol w:w="708"/>
        <w:gridCol w:w="1418"/>
        <w:gridCol w:w="1843"/>
      </w:tblGrid>
      <w:tr>
        <w:trPr>
          <w:trHeight w:val="160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6 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>__2017_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2018 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паемост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, 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ющий за годом окупаемости проекта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Мясо – (конина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а реализации 1 тонны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жидаемая выручка от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Объезженные 2-3 годовалые кони Донской породы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реализации 1 голов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жидаемая выручка от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50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щий объем ожидаемой выручки от текущей деятельности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9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  <w:t xml:space="preserve">Организация сбыта продукции, основные потребители, 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/>
        <w:t>наличие договоров и соглашений</w:t>
      </w:r>
    </w:p>
    <w:p>
      <w:pPr>
        <w:pStyle w:val="Normal"/>
        <w:autoSpaceDE w:val="false"/>
        <w:ind w:firstLine="708"/>
        <w:jc w:val="both"/>
        <w:rPr/>
      </w:pPr>
      <w:r>
        <w:rPr/>
        <w:t>Планируется провести переговоры с предпринимателями рынков пос. Красный Яр и г. Астрахани («Большие Исады», «Татар-Базар», Рынок на ул. Маркина)  на предмет оптового сбыта мяса конины. В настоящее время имеются предварительные договоренности с рядом продавцов. При поддержке проекта будут заключены соглашения. Также, ведутся переговоры с астраханскими мясокомбинатами на поставку мяса конины для дальнейшего изготовления колбасы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/>
        <w:t>Кроме того достигнута договоренность с Астраханским окружным казачьим обществом войскового казачьего общества «Всевеликое войско Донское» о том, что при необходимости общество будет делать заявку на выращивание и покупку коней Донской породу именно в нашем фермерском хозяйстве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11. План доходов и расходов, тыс. руб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784"/>
        <w:gridCol w:w="851"/>
        <w:gridCol w:w="851"/>
        <w:gridCol w:w="708"/>
        <w:gridCol w:w="875"/>
        <w:gridCol w:w="2102"/>
      </w:tblGrid>
      <w:tr>
        <w:trPr>
          <w:trHeight w:val="17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>_2015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2016 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2017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паемости проек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color w:val="000000"/>
              </w:rPr>
              <w:t>Год, следующий за годом окупаемости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- всего (2 + 3 + 4 + 5+6)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учка от реализации продукции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 т. ч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от продукции растениеводства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от продукции животноводства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учка от реализации  прочей продукции и услуг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реализации имущества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чие доходы (расшифровать)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...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ущие  расходы - всего (8 + 9 + 10+11+12+13+14 +15)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с начисления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юче-смазочные материал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ен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еральные удобрения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5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одоснабж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основных средст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ыль (убыток) от  реализации (2+3-7-16)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 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центы за кредит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хование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 и другие обязательные платеж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ыль (убыток) до налогообложения   (17-18-19-20-21)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ог на прибыль (на доход)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тая прибыль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нтабельность  производства, %    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-81</w:t>
            </w:r>
            <w:r>
              <w:rPr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7,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7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нтабельность продаж, %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ыводы по эффективности и динамике развития крестьянского (фермерского) хозяй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оведя необходимые расчеты мы сделали вывод, что первые два года КФХ будет работать в убыток. Однако, при благоприятных условиях рождаемости молодняка и правильном подборе рабочего персонала из числа местных жителей Красноярского района дальнейшее  выращивание лошадей мясных пород совместно с племенными лошадями будет иметь огромную рентабельность  и доходность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autoSpaceDE w:val="false"/>
        <w:jc w:val="center"/>
        <w:rPr/>
      </w:pPr>
      <w:r>
        <w:rPr/>
        <w:t xml:space="preserve">12. Окупаемость проекта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765"/>
        <w:gridCol w:w="840"/>
        <w:gridCol w:w="840"/>
        <w:gridCol w:w="815"/>
        <w:gridCol w:w="924"/>
        <w:gridCol w:w="1912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016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2017   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паемости проек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color w:val="000000"/>
              </w:rPr>
              <w:t>Год, следующий за годом окупаемости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вестиционные расходы на реализацию  проекта (собственные средства, заемные средства, грант) по годам,  тыс. руб.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вестиционные расходы на реализацию  проекта нарастающим итогом,  тыс. руб.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ежные поступления от проекта (чистая прибыль + амортизация), тыс. руб.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ежные поступления от проекта нарастающим итогом, тыс. руб.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ница между накопленными поступлениями и инвестиционными расходами (4-2), тыс. руб.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21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3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упаемость проекта, %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 проекта, лет   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л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autoSpaceDE w:val="false"/>
        <w:jc w:val="center"/>
        <w:rPr/>
      </w:pPr>
      <w:r>
        <w:rPr/>
        <w:t>13</w:t>
      </w:r>
      <w:r>
        <w:rPr>
          <w:b/>
        </w:rPr>
        <w:t xml:space="preserve">. </w:t>
      </w:r>
      <w:r>
        <w:rPr/>
        <w:t>Сильные и слабые стороны проекта</w:t>
      </w:r>
      <w:r>
        <w:rPr>
          <w:b/>
        </w:rPr>
        <w:t xml:space="preserve">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496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льные стороны проект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связи с нарастающей популяризацией казачества в Астраханской области, а также востребованностью объезженных лошадей для казачьих обществ региона разведение коней Донской породы считаю перспективным. А работа по разведению лошадей мясных пород в период импортазамещения является как нельзя актуальной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й из самых сильных сторон проекта является наличие у главы КФХ в собственности земельных участков площадью 11 Га, 5,8 ГА и планируемым для выкупа 10 Га с затапливаемыми территориями в весеннее половодье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вые возможности проект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дальнейшем планируется развитие так называемого этнотуризма с привлечением казаков Астраханского окружного казачьего общества войскового казачьего общества «Всевеликое войско Донское», а также наладить взаимодействие с реабилитационными центрами детей и инвалидов на предмет посещения и общения данной категории граждан с лошадьми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ой угрозой при разведении племенных лошадей является изменение цен на молодых жеребят в сторону увеличения, что в свою очередь повлечет увеличение цены на мясо конины и может стать не востребованным на рынках сбыта.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  <w:t>Основные риски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>Основными рисками в разведении лошадей мясных пород являются болезни и заражение на пастбищах лошадей различными инфекционными заболеваниями. Кроме того, следует учесть в последующие годы развития КФХ изменение налоговой нагрузки. Также немаловажным фактором способным снизить рентабельность является рождаемость молодняка. По опыту других фермерских хозяйств можно отметить, что в среднем взрослая кобыла (2-3 года) при переезде в другой табун может произвести потомство только спустя 1 год. В связи с чем, первый год забой скота будет нецелесообразным. Отсюда могут возникнуть риски привлечения собственных средств в первый год на финансирование расходной части проек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дпись индивидуального предпринимателя </w:t>
      </w:r>
    </w:p>
    <w:p>
      <w:pPr>
        <w:pStyle w:val="Normal"/>
        <w:rPr/>
      </w:pPr>
      <w:r>
        <w:rPr/>
        <w:t xml:space="preserve">главы крестьянского (фермерского) хозяйства </w:t>
        <w:tab/>
        <w:tab/>
        <w:tab/>
        <w:tab/>
        <w:t>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М.П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rPr>
          <w:sz w:val="19"/>
          <w:szCs w:val="28"/>
        </w:rPr>
      </w:pPr>
      <w:r>
        <w:rPr>
          <w:sz w:val="19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4"/>
      <w:szCs w:val="24"/>
      <w:lang w:val="en-US"/>
    </w:rPr>
  </w:style>
  <w:style w:type="character" w:styleId="2">
    <w:name w:val="Заголовок 2 Знак"/>
    <w:qFormat/>
    <w:rPr>
      <w:sz w:val="32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sz w:val="24"/>
      <w:lang w:val="en-US"/>
    </w:rPr>
  </w:style>
  <w:style w:type="character" w:styleId="Style11">
    <w:name w:val="Основной текст Знак"/>
    <w:qFormat/>
    <w:rPr>
      <w:i/>
      <w:i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5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3 Знак"/>
    <w:qFormat/>
    <w:rPr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28"/>
      <w:szCs w:val="28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7"/>
      <w:szCs w:val="17"/>
      <w:lang w:val="en-US"/>
    </w:rPr>
  </w:style>
  <w:style w:type="character" w:styleId="2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680" w:right="1772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right="5034" w:hanging="0"/>
      <w:jc w:val="both"/>
    </w:pPr>
    <w:rPr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16" w:after="0"/>
      <w:ind w:left="43" w:hanging="0"/>
      <w:jc w:val="center"/>
    </w:pPr>
    <w:rPr>
      <w:rFonts w:ascii="Arial" w:hAnsi="Arial" w:cs="Arial"/>
      <w:b/>
      <w:bCs/>
      <w:color w:val="000000"/>
      <w:spacing w:val="-3"/>
      <w:sz w:val="28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28:00Z</dcterms:created>
  <dc:creator>Администратор</dc:creator>
  <dc:description/>
  <dc:language>en-US</dc:language>
  <cp:lastModifiedBy>Просветова Валентина Семеновна</cp:lastModifiedBy>
  <dcterms:modified xsi:type="dcterms:W3CDTF">2017-09-27T11:28:00Z</dcterms:modified>
  <cp:revision>2</cp:revision>
  <dc:subject/>
  <dc:title/>
</cp:coreProperties>
</file>