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9" w:before="0" w:after="0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Станичное казачье общество «Красноярское» </w:t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астраханского окружного казачьего общества</w:t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войскового казачьего общества «Всевеликое войско Донское»</w:t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/>
      </w:pPr>
      <w:r>
        <w:rPr>
          <w:sz w:val="28"/>
          <w:szCs w:val="28"/>
        </w:rPr>
        <w:t>Создание и развитие крестьянского (фермерского) хозяйства</w:t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разведению племенных лошадей</w:t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9" w:before="0" w:after="0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 2015 году казак станичного казачьего общества «Красноярское» астраханского окружного казачьего общества войскового казачьего общества «Всевеликое войско Донское» Козлов Иван Юрьевич при поддержке руководства округа решил участвовать в конкурсе </w:t>
      </w:r>
      <w:r>
        <w:rPr>
          <w:sz w:val="28"/>
          <w:szCs w:val="28"/>
        </w:rPr>
        <w:t>на создание и развитие крестьянского (фермерского) хозяйства и (или) единовременной помощи на бытовое обустройство начинающих фермеров Астраханской области</w:t>
      </w:r>
      <w:r>
        <w:rPr>
          <w:rStyle w:val="StrongEmphasis"/>
          <w:b w:val="false"/>
          <w:color w:val="000000"/>
          <w:sz w:val="28"/>
          <w:szCs w:val="28"/>
        </w:rPr>
        <w:t xml:space="preserve">. Конкурс проводило министерство сельского хозяйства и рыбной промышленности Астраханской области (при федеральной поддержке). Козлов И.Ю. </w:t>
      </w:r>
      <w:r>
        <w:rPr>
          <w:sz w:val="28"/>
          <w:szCs w:val="28"/>
        </w:rPr>
        <w:t xml:space="preserve">родился и всю жизнь прожил в Красном Яру. Работал в бывшем «Севкаспрыбвод». Занимался рыбалкой и разведением частного скота. С 1994 года состоит в астраханском казачестве. После совместных согласований и обсуждений с родственниками, односельчанами и руководством астраханского казачества он решил заняться разведением лошадей Кушумской породы «на мясо». Для этих целей в 2014 году  приобрел земельный участок на острове «Чистый Яр» Красноярского района 11, 6 Га. И после отборочных испытаний выиграл грант в размере 1 500 0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екта: организация прибыльного фермерского хозяйства по разведению лошадей мясной и других востребованных в Астраханской области пор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ные средства гранта были закуплены молодые лошади возрастом старше 1 года Кушумской и Донской породы в количестве 22 голов для дальнейшего набора веса и забоя на мясо и 2 жеребца Донской породы с целью развития этнокультурного казачьего компонента  путем продажи объезженных лошадей в первую очередь казакам Астраханского окружного казачьего общества войскового казачьего общества «Всевеликое войско Донское». Приобретено складское здание, необходимое для хранения кормов и переработки сельскохозяйственной продукции. Согласно плана проекта по разведению племенных лошадей было создано 3 рабочих места (два пастуха и один разнорабоч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И.Ю. Козлов является преуспевающим главой крестьянско-фермерского хозяйства и у него в хозяйстве числиться более 30 голов лоша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164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75580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5:00Z</dcterms:created>
  <dc:creator>Katya</dc:creator>
  <dc:description/>
  <cp:keywords/>
  <dc:language>en-US</dc:language>
  <cp:lastModifiedBy>User</cp:lastModifiedBy>
  <cp:lastPrinted>2017-09-12T15:37:00Z</cp:lastPrinted>
  <dcterms:modified xsi:type="dcterms:W3CDTF">2017-09-12T12:38:00Z</dcterms:modified>
  <cp:revision>10</cp:revision>
  <dc:subject/>
  <dc:title>Тезисы речи Вице-Губернатора Астраханской области</dc:title>
</cp:coreProperties>
</file>