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0" w:leader="none"/>
          <w:tab w:val="left" w:pos="1108" w:leader="none"/>
          <w:tab w:val="center" w:pos="4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йсковое казачье общество </w:t>
      </w:r>
    </w:p>
    <w:p>
      <w:pPr>
        <w:pStyle w:val="Normal"/>
        <w:tabs>
          <w:tab w:val="clear" w:pos="708"/>
          <w:tab w:val="left" w:pos="1000" w:leader="none"/>
          <w:tab w:val="left" w:pos="1108" w:leader="none"/>
          <w:tab w:val="center" w:pos="4680" w:leader="none"/>
        </w:tabs>
        <w:jc w:val="center"/>
        <w:rPr>
          <w:bCs/>
          <w:sz w:val="32"/>
          <w:szCs w:val="32"/>
        </w:rPr>
      </w:pPr>
      <w:r>
        <w:rPr>
          <w:sz w:val="32"/>
          <w:szCs w:val="32"/>
        </w:rPr>
        <w:t>«Всевеликое войско Дон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ый Донской округ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«Тацинское юртовое казачье общество»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212911"/>
          <w:sz w:val="32"/>
          <w:szCs w:val="32"/>
          <w:lang w:eastAsia="ar-SA"/>
        </w:rPr>
      </w:pPr>
      <w:r>
        <w:rPr>
          <w:color w:val="212911"/>
          <w:sz w:val="32"/>
          <w:szCs w:val="32"/>
          <w:lang w:eastAsia="ar-SA"/>
        </w:rPr>
        <w:t>Создание и развитие крестьянского (фермерского) хозяйства</w:t>
      </w:r>
    </w:p>
    <w:p>
      <w:pPr>
        <w:pStyle w:val="Normal"/>
        <w:jc w:val="center"/>
        <w:rPr/>
      </w:pPr>
      <w:r>
        <w:rPr>
          <w:color w:val="212911"/>
          <w:sz w:val="32"/>
          <w:szCs w:val="32"/>
          <w:lang w:eastAsia="ar-SA"/>
        </w:rPr>
        <w:t xml:space="preserve">разведение КРС молочного </w:t>
      </w:r>
    </w:p>
    <w:p>
      <w:pPr>
        <w:pStyle w:val="Normal"/>
        <w:jc w:val="center"/>
        <w:rPr>
          <w:color w:val="212911"/>
          <w:sz w:val="32"/>
          <w:szCs w:val="32"/>
          <w:lang w:eastAsia="ar-SA"/>
        </w:rPr>
      </w:pPr>
      <w:r>
        <w:rPr>
          <w:color w:val="212911"/>
          <w:sz w:val="32"/>
          <w:szCs w:val="32"/>
          <w:lang w:eastAsia="ar-SA"/>
        </w:rPr>
        <w:t>направления продуктивности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апожников Александр Сергеевич является реестровым казаком «Тацинского юртового казачьего общества» Первого Донского округа Войскового казачьего общества «Всевеликое войско Донское»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П глава К(Ф)Х Сапожников А.С. родился в 1988 году проживает в ст. Тацинской Ростовской области, имеет высшее образование, в 2011г. окончил Новочеркасскую государственную мелиаративную академ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Свое крестьянское (фермерское) хозяйство индивидуальный предприниматель Сапожников А.С. организовал 19 января 2016г. Личный опыт в растениеводстве и животноводстве составляет 5 лет работы в хозяйстве отца, одного из лучших крестьянских (фермерских) хозяйств в Суховском сельском поселениии, где получил все необходимые навыки и опыт производства сельскохозяйственной продукции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 – 2020 годы ИП глава К(Ф)Х Сапожников А.С. в 2016 году заявил о своем участии в конкурсе на получение гранта на создание и развитие К(Ф)Х и в оказании единовременной помощи начинающим фермерам на </w:t>
      </w:r>
      <w:r>
        <w:rPr>
          <w:sz w:val="32"/>
          <w:szCs w:val="32"/>
          <w:lang w:eastAsia="ar-SA"/>
        </w:rPr>
        <w:t>приобретение сельхоз - техники для подвоза кормов</w:t>
      </w:r>
      <w:r>
        <w:rPr>
          <w:sz w:val="32"/>
          <w:szCs w:val="32"/>
        </w:rPr>
        <w:t xml:space="preserve"> 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П глава К(Ф)Х Сапожников А.С. имеет в собственности 50 га и 200 га в аренде земель сельхозназначения, которую использует для выращивания зерновых культур и производства кормов, в крестьянском (фермерском) хозяйстве Сапожникова А.С. в собственности имеется 10 голов крупного рогатого скота молочного и 4 головы мясного направления. 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тоимость проекта 2 200 000 рублей в том числе за счет средств гранта 1 500 000 рублей, собственных средств 700 000 рублей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На предоставленные в 2016 году средства субсидий,  согласно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проекта </w:t>
      </w:r>
      <w:r>
        <w:rPr>
          <w:rFonts w:cs="Times New Roman" w:ascii="Times New Roman" w:hAnsi="Times New Roman"/>
          <w:sz w:val="32"/>
          <w:szCs w:val="32"/>
        </w:rPr>
        <w:t xml:space="preserve">ИП глава К(Ф)Х Сапожниковым А.С.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был приобретен  трактор </w:t>
      </w:r>
      <w:r>
        <w:rPr>
          <w:rFonts w:cs="Times New Roman" w:ascii="Times New Roman" w:hAnsi="Times New Roman"/>
          <w:sz w:val="32"/>
          <w:szCs w:val="32"/>
        </w:rPr>
        <w:t xml:space="preserve">МТЗ 1221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для подвоза кормов. 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соответствии с условиями гранта было организованно 3 постоянных рабочих места (доярка, скотник, тракторист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перспективе ИП глава К(Ф)Х Сапожников А.С. к 2020 году планирует увеличить поголовье хозяйства до 100 голов мясного направления, до </w:t>
      </w:r>
      <w:r>
        <w:rPr>
          <w:sz w:val="32"/>
          <w:szCs w:val="32"/>
          <w:lang w:eastAsia="ar-SA"/>
        </w:rPr>
        <w:t>45 голов дойного стада,</w:t>
      </w:r>
      <w:r>
        <w:rPr>
          <w:sz w:val="32"/>
          <w:szCs w:val="32"/>
        </w:rPr>
        <w:t xml:space="preserve"> производство молока довести до 189т и мясо до 4,8т.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15:00Z</dcterms:created>
  <dc:creator>Mashburo</dc:creator>
  <dc:description/>
  <cp:keywords/>
  <dc:language>en-US</dc:language>
  <cp:lastModifiedBy>User</cp:lastModifiedBy>
  <cp:lastPrinted>2017-09-11T14:51:00Z</cp:lastPrinted>
  <dcterms:modified xsi:type="dcterms:W3CDTF">2017-09-11T12:05:00Z</dcterms:modified>
  <cp:revision>14</cp:revision>
  <dc:subject/>
  <dc:title>Российская Федерация</dc:title>
</cp:coreProperties>
</file>